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Drug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 saw in the news on TV that there was an illegal of a man that was selling drugs. Even I saw that they took him to jail, and they had to pay money to let him go. I think that he started to use drugs because he is upset of something, and he got really mad, and started to use drugs. When I saw him In the TV he looked really mad and feriouse.Thats why I think he is mad.</w:t>
      </w:r>
    </w:p>
    <w:p>
      <w:pPr>
        <w:pStyle w:val="Normal"/>
        <w:rPr/>
      </w:pPr>
      <w:r>
        <w:rPr>
          <w:sz w:val="36"/>
          <w:szCs w:val="36"/>
        </w:rPr>
        <w:tab/>
        <w:t xml:space="preserve">I will NEVER use drugs because they are poisonous, and it is bad or if I eat drugs I will die and I don’t want to die I HATE drugs that are why. If  I am in High School or in Junior High and somebody offers me drugs I will tell them NO! When you neat drugs first you feel happy but then you start to feel ill, and I hate that. hats why I hate drugs. In my School we are doing a project to take away drugs from people. That is why I hate drugs. Good Goodbye!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54:00Z</dcterms:created>
  <dc:creator>Rooseveltlab</dc:creator>
  <dc:description/>
  <dc:language>en-US</dc:language>
  <cp:lastModifiedBy>Rooseveltlab</cp:lastModifiedBy>
  <dcterms:modified xsi:type="dcterms:W3CDTF">2008-11-14T22:54:00Z</dcterms:modified>
  <cp:revision>2</cp:revision>
  <dc:subject/>
  <dc:title>                                  Drugs </dc:title>
</cp:coreProperties>
</file>